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0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000"/>
        <w:rPr/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ind w:firstLine="600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600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6000"/>
        <w:rPr>
          <w:sz w:val="28"/>
          <w:szCs w:val="28"/>
        </w:rPr>
      </w:pPr>
      <w:r>
        <w:rPr>
          <w:sz w:val="28"/>
          <w:szCs w:val="28"/>
        </w:rPr>
        <w:t>от 03.02.2009г. № 14</w:t>
      </w:r>
    </w:p>
    <w:p>
      <w:pPr>
        <w:pStyle w:val="Normal"/>
        <w:ind w:firstLine="60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, являющихся муниципальной собственностью Грачё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84"/>
        <w:gridCol w:w="1536"/>
        <w:gridCol w:w="2412"/>
        <w:gridCol w:w="282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-ность (км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ли место расположения имущества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имуществ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«Сергиевское - Янкуль»</w:t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ергиевско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нкуль Андроповского района</w:t>
            </w:r>
          </w:p>
        </w:tc>
        <w:tc>
          <w:tcPr>
            <w:tcW w:w="2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217 ОП МР-001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автомобильной дороги «Сергиевское – поселок Чкалова»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5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ергиевско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. Октябрь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217 ОП МР-002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«село Спицевка – поселок Новоспицевский»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пицев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овоспицевский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217 ОП МР-003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«село Старомарьевка – хутор Кизилов»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таромарьевка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. Кизилов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217 ОП МР-0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правляющий делами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рачёвского муниципального района                                               Л.Н. Шал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имущественны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рачёвского муниципального района                                                  В.Н. Ва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46:00Z</dcterms:created>
  <dc:creator>1</dc:creator>
  <dc:description/>
  <cp:keywords/>
  <dc:language>en-US</dc:language>
  <cp:lastModifiedBy>Admin</cp:lastModifiedBy>
  <cp:lastPrinted>2010-09-06T11:45:00Z</cp:lastPrinted>
  <dcterms:modified xsi:type="dcterms:W3CDTF">2010-09-06T07:46:00Z</dcterms:modified>
  <cp:revision>2</cp:revision>
  <dc:subject/>
  <dc:title>Приложение</dc:title>
</cp:coreProperties>
</file>